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680" w:leader="none"/>
        </w:tabs>
        <w:rPr>
          <w:sz w:val="24"/>
        </w:rPr>
      </w:pPr>
      <w:r>
        <w:rPr/>
      </w:r>
      <w:r>
        <w:rPr>
          <w:rFonts w:cs="Courier" w:ascii="Courier" w:hAnsi="Courier"/>
          <w:sz w:val="24"/>
        </w:rPr>
        <w:tab/>
      </w:r>
      <w:r>
        <w:rPr>
          <w:b/>
          <w:sz w:val="28"/>
          <w:u w:val="single"/>
        </w:rPr>
        <w:t>INTELLECTUAL PROPERTY</w:t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I.</w:t>
        <w:tab/>
        <w:t>Patent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A.</w:t>
        <w:tab/>
        <w:t xml:space="preserve"> What is a patent? Give examples.</w:t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B.</w:t>
        <w:tab/>
        <w:t xml:space="preserve"> How does an inventor obtain a patent?</w:t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C.</w:t>
        <w:tab/>
        <w:t xml:space="preserve"> What are the remedies for infringement of a patent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II.</w:t>
        <w:tab/>
        <w:t>Copyrigh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A.</w:t>
        <w:tab/>
        <w:t>What is a copyright? Give examples.</w:t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B.</w:t>
        <w:tab/>
        <w:t>How does an author obtain a copyright?</w:t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C.</w:t>
        <w:tab/>
        <w:t xml:space="preserve">What are the remedies for infringement? </w:t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D.</w:t>
        <w:tab/>
        <w:t>What are the rights and remedies for composers and performers of musical works?  See ACA § 5-37-510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III.</w:t>
        <w:tab/>
        <w:t>Trademark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A.</w:t>
        <w:tab/>
        <w:t>What are the three sources of trademark law?</w:t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B.</w:t>
        <w:tab/>
        <w:t>What is a trademark? Give examples.  See ACA § 4-71-10lff.</w:t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C.</w:t>
        <w:tab/>
        <w:t>How does one obtain a trademark?</w:t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D.</w:t>
        <w:tab/>
        <w:t>How can a trademark be infringed?</w:t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E.</w:t>
        <w:tab/>
        <w:t>What are the remedies for infringement?</w:t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F.</w:t>
        <w:tab/>
        <w:t>How is a trademark lost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IV.</w:t>
        <w:tab/>
        <w:t>Private Idea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>A.</w:t>
        <w:tab/>
        <w:t>What is a trade secret?  See ACA § 4-75-601ff.</w:t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B.</w:t>
        <w:tab/>
        <w:t>How can a trade secret be discovered - properly or improperly?</w:t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C.</w:t>
        <w:tab/>
        <w:t>What are the remedies for misappropriation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V.</w:t>
        <w:tab/>
        <w:t>Partially communicated idea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rPr/>
      </w:pPr>
      <w:r>
        <w:rPr>
          <w:sz w:val="24"/>
        </w:rPr>
        <w:t xml:space="preserve">Review </w:t>
      </w:r>
      <w:r>
        <w:rPr>
          <w:sz w:val="24"/>
          <w:u w:val="single"/>
        </w:rPr>
        <w:t>Jako</w:t>
      </w:r>
      <w:r>
        <w:rPr>
          <w:sz w:val="24"/>
        </w:rPr>
        <w:t>, page 931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VI.</w:t>
        <w:tab/>
        <w:t>Publicly communicated idea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>Criminal law professor gives brilliant lectures.  Student in the class takes notes, prepares outlines and sells outlines to incoming students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>Does the professor have a cause of action?  § 33-16  What are the remedie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12/T/40</w:t>
      </w:r>
    </w:p>
    <w:sectPr>
      <w:type w:val="nextPage"/>
      <w:pgSz w:w="12240" w:h="15840"/>
      <w:pgMar w:left="1440" w:right="1440" w:gutter="0" w:header="0" w:top="6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